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94817162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8658703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